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sign, develop, test and oversee the building of aircraft, spacecraft, propulsion systems and space flight mission pa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sign, develop, test and oversee the building of aircraft, spacecraft, propulsion systems and space flight mission path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Aerospace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51587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Aerospace Engine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aeronautical and aerospace products or systems to meet customer require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irect research and development progra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airplane wings that change shape to enhance maneuvera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satellite phone technology so that data can be sent and received from remote are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uild satellites that help us monitor global climate changes from sp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Create mathematical models or other methods of computer analysis to develop, evaluate, or modify design according to customer engineering requirement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19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Aerospace Engine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aeronautical and aerospace products or systems to meet customer require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irect research and development progra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airplane wings that change shape to enhance maneuverabil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satellite phone technology so that data can be sent and received from remote are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uild satellites that help us monitor global climate changes from spa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Create mathematical models or other methods of computer analysis to develop, evaluate, or modify design according to customer engineering requirement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225425</wp:posOffset>
                </wp:positionV>
                <wp:extent cx="3209925" cy="211328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1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 Jo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5.57 hourly, $94,78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22,3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17.75pt;width:252.7pt;height:16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 Jo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5.57 hourly, $94,78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22,3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25425</wp:posOffset>
                </wp:positionV>
                <wp:extent cx="3209925" cy="211328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1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s your work detail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how things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7.75pt;width:252.7pt;height:16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s your work detail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how things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9347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Bachelor’s Degree in Enginee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7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Bachelor’s Degree in Engineering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sciencebuddies.org</w:t>
      </w:r>
    </w:hyperlink>
  </w:p>
  <w:p>
    <w:pPr>
      <w:pStyle w:val="Footer"/>
      <w:rPr>
        <w:sz w:val="16"/>
        <w:szCs w:val="16"/>
      </w:rPr>
    </w:pPr>
    <w:hyperlink r:id="rId2">
      <w:r>
        <w:rPr>
          <w:rStyle w:val="InternetLink"/>
          <w:sz w:val="16"/>
          <w:szCs w:val="16"/>
        </w:rPr>
        <w:t>http://astroventure.arc.nasa.gov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" TargetMode="External"/><Relationship Id="rId2" Type="http://schemas.openxmlformats.org/officeDocument/2006/relationships/hyperlink" Target="http://astroventure.arc.nasa.gov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6:00Z</dcterms:created>
  <dc:creator>Vanessa Stevens</dc:creator>
  <dc:description/>
  <dc:language>en-US</dc:language>
  <cp:lastModifiedBy>Jackson</cp:lastModifiedBy>
  <dcterms:modified xsi:type="dcterms:W3CDTF">2012-10-01T15:36:00Z</dcterms:modified>
  <cp:revision>2</cp:revision>
  <dc:subject/>
  <dc:title/>
</cp:coreProperties>
</file>